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t xml:space="preserve">Załącznik nr 4 Wzór karty oceny formularza rekrutacyjnego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1770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1.45pt;margin-top:15.1pt;width:482.05pt;height:79.5pt" coordorigin="29,302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29;top:302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451;top:854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KARTA OCENY FORMULARZA REKRUTACYJNEGO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RAZ ROZMOWY Z KOMISJĄ REKRUTACYJNĄ</w:t>
      </w:r>
    </w:p>
    <w:p>
      <w:pPr>
        <w:pStyle w:val="SubTitle2"/>
        <w:spacing w:before="0" w:after="0"/>
        <w:rPr>
          <w:rFonts w:eastAsia="Times New Roman"/>
          <w:b w:val="false"/>
          <w:b w:val="false"/>
          <w:bCs/>
          <w:sz w:val="24"/>
          <w:szCs w:val="28"/>
        </w:rPr>
      </w:pPr>
      <w:r>
        <w:rPr>
          <w:rFonts w:eastAsia="Times New Roman"/>
          <w:b w:val="false"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Arkusz wypełniony przez: Projektodawc</w:t>
      </w:r>
      <w:r>
        <w:rPr>
          <w:rFonts w:eastAsia="TimesNewRoman;Times New Roman"/>
        </w:rPr>
        <w:t>ę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Dane indentyfikacyjne formularza</w:t>
      </w:r>
    </w:p>
    <w:p>
      <w:pPr>
        <w:pStyle w:val="Normal"/>
        <w:rPr/>
      </w:pPr>
      <w:r>
        <w:rPr/>
        <w:t>Nr formularza: .................................</w:t>
      </w:r>
    </w:p>
    <w:p>
      <w:pPr>
        <w:pStyle w:val="Normal"/>
        <w:rPr/>
      </w:pPr>
      <w:r>
        <w:rPr/>
        <w:t>Imię i nazwisko Uczestnika projektu: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/>
      </w:pPr>
      <w:r>
        <w:rPr/>
        <w:t>Kryteria punktowe oceny formularza rekrutacyjnego oraz testu kompetencji/rozmowy z Komisją Rekrutacyjną.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/>
      </w:pPr>
      <w:r>
        <w:rPr/>
        <w:t>Uzasadnienie dla przyznanej oceny (minimum 5 zdań).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/>
      </w:pPr>
      <w:r>
        <w:rPr/>
        <w:t>Minimalna liczba punktów kwalifikujących kandydata do udziału w projekcie.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/>
      </w:pPr>
      <w:r>
        <w:rPr/>
        <w:t>Oświadczenie o bezstronności i poufności członka Komisji Rekrutacyjnej oceniającego formularze rekrutacyj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4:00Z</dcterms:created>
  <dc:creator>MC</dc:creator>
  <dc:description/>
  <cp:keywords/>
  <dc:language>en-US</dc:language>
  <cp:lastModifiedBy> </cp:lastModifiedBy>
  <cp:lastPrinted>2009-12-28T08:22:00Z</cp:lastPrinted>
  <dcterms:modified xsi:type="dcterms:W3CDTF">2015-08-28T07:51:00Z</dcterms:modified>
  <cp:revision>12</cp:revision>
  <dc:subject/>
  <dc:title/>
</cp:coreProperties>
</file>